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6367140"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30490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